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0"/>
          <w:szCs w:val="20"/>
          <w:shd w:fill="FFFFFF" w:val="clear"/>
        </w:rPr>
        <w:t>python-ldap 3.1.0</w:t>
      </w:r>
    </w:p>
    <w:p>
      <w:pPr>
        <w:pStyle w:val="Normal"/>
        <w:spacing w:lineRule="exact" w:line="420"/>
        <w:rPr>
          <w:rFonts w:ascii="Arial" w:hAnsi="Arial" w:cs="Arial"/>
          <w:color w:val="000000"/>
          <w:sz w:val="20"/>
          <w:szCs w:val="20"/>
          <w:shd w:fill="FFFFFF" w:val="clear"/>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8-2017, python-ldap project team'</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color w:val="000000"/>
          <w:sz w:val="20"/>
          <w:szCs w:val="20"/>
          <w:shd w:fill="FFFFFF" w:val="clear"/>
        </w:rPr>
        <w:t>Python</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1</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2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zhaolian (C)</cp:lastModifiedBy>
  <dcterms:modified xsi:type="dcterms:W3CDTF">2020-03-21T10:28:00Z</dcterms:modified>
  <cp:revision>2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DTWMWuFV96vrxV3riwvt9WkFvvPb1OHjAAX97mqol/W0dCNm+Dl2x53F1km+j/vBjSZEvWgd
jBd+PSMIa2xoJhSRzseIqEUHX6Gi6UybgJFqp9/tGBWHnuF+zyVM9S3TQXsC+J+9NJNpFPDM
EQSYtu9Lt51wkZrwoEH8rIvFgcemyqjdh1TxOq60FVPqzeV6kdftyuyZRRoVCiY2szFf708C
om0HqeYL1CjWGd1g9b</vt:lpwstr>
  </property>
  <property fmtid="{D5CDD505-2E9C-101B-9397-08002B2CF9AE}" pid="3" name="_2015_ms_pID_7253431">
    <vt:lpwstr>Cxrs9fXyCClw4ji5Y8qGKbv3oc8devYf1p8rB74YZf6N8/fAMY4UZt
x/GQpLnPoQjO9M7Y/tYxQHRELUbqvuESf7cXj1NEOHzTuCDWlCoxrW1QCK99xSfLHQW0cW3L
h7pjoZGZVnkmiZVbZVBEKnZjXWHx/gjEjwVdd/X3E+y6s06QR8KBIIimaF74/shpIg5Y0F2b
u73x9BpnpN5lESIBcRyxNTodOMyzhHe2TJzH</vt:lpwstr>
  </property>
  <property fmtid="{D5CDD505-2E9C-101B-9397-08002B2CF9AE}" pid="4" name="_2015_ms_pID_7253431_00">
    <vt:lpwstr>_2015_ms_pID_7253431</vt:lpwstr>
  </property>
  <property fmtid="{D5CDD505-2E9C-101B-9397-08002B2CF9AE}" pid="5" name="_2015_ms_pID_7253432">
    <vt:lpwstr>oOxzJxF10P3revZtm7NmZ6uyohR3CgTq4Zft
Z7Q2zGImyIUgxPped/uDs+uD7oMKJwIT+1lRH7D5GJzUP8lpDbQ=</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84786386</vt:lpwstr>
  </property>
</Properties>
</file>